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b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X-XII 2022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pinak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9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Śliw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8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1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ch łupa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6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uksel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4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-III 2023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szek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04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V-VIII 2023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38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a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Botwinka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ruska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roszponk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zarna porzecz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4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3:35:00Z</dcterms:modified>
  <cp:revision>16</cp:revision>
  <dc:subject/>
  <dc:title>…………………………</dc:title>
</cp:coreProperties>
</file>